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rFonts w:cs="Georgia" w:ascii="Georgia" w:hAnsi="Georgia"/>
          <w:sz w:val="24"/>
          <w:szCs w:val="24"/>
        </w:rPr>
        <w:t>Grade 5 MATHEMATICS - GEOMETRY</w:t>
      </w:r>
    </w:p>
    <w:p>
      <w:pPr>
        <w:pStyle w:val="Head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iCs/>
          <w:szCs w:val="22"/>
        </w:rPr>
      </w:pPr>
      <w:r>
        <w:rPr>
          <w:rFonts w:cs="Georgia" w:ascii="Georgia" w:hAnsi="Georgia"/>
          <w:b/>
          <w:szCs w:val="22"/>
          <w:u w:val="single"/>
        </w:rPr>
        <w:t>Standard 11</w:t>
      </w:r>
      <w:r>
        <w:rPr>
          <w:rFonts w:cs="Georgia" w:ascii="Georgia" w:hAnsi="Georgia"/>
          <w:b/>
          <w:szCs w:val="22"/>
        </w:rPr>
        <w:t xml:space="preserve">:  </w:t>
      </w:r>
      <w:r>
        <w:rPr>
          <w:rFonts w:cs="Georgia" w:ascii="Georgia" w:hAnsi="Georgia"/>
          <w:b/>
          <w:iCs/>
          <w:szCs w:val="22"/>
        </w:rPr>
        <w:t>Estimate perimeter and area of irregular shapes using unit squares and grid pap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 word problems/real-life situation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Graphics will be used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hapes will be shown using grid paper and unit squares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n estimating perimeter and area, </w:t>
      </w:r>
      <w:r>
        <w:rPr>
          <w:rFonts w:cs="Georgia" w:ascii="Georgia" w:hAnsi="Georgia"/>
          <w:i/>
          <w:sz w:val="20"/>
          <w:szCs w:val="20"/>
        </w:rPr>
        <w:t>closes</w:t>
      </w:r>
      <w:r>
        <w:rPr>
          <w:rFonts w:cs="Georgia" w:ascii="Georgia" w:hAnsi="Georgia"/>
          <w:sz w:val="20"/>
          <w:szCs w:val="20"/>
        </w:rPr>
        <w:t>t may be used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u w:val="single"/>
        </w:rPr>
        <w:t>Item Type/s:</w:t>
      </w:r>
      <w:r>
        <w:rPr>
          <w:rFonts w:cs="Georgia" w:ascii="Georgia" w:hAnsi="Georgia"/>
          <w:b/>
          <w:bCs/>
        </w:rPr>
        <w:t xml:space="preserve">  Multiple-choice (X)  Gridded ( )  Open-ended ( )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  <w:u w:val="single"/>
          <w:lang w:val="en-US" w:eastAsia="en-US"/>
        </w:rPr>
      </w:pPr>
      <w:r>
        <w:rPr>
          <w:rFonts w:cs="Georgia" w:ascii="Georgia" w:hAnsi="Georgia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2971800" cy="3314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314880"/>
                          <a:chOff x="0" y="0"/>
                          <a:chExt cx="29718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  <w:t xml:space="preserve"> </w:t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0 un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39 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4 units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5 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680"/>
                            <a:ext cx="27432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Which is closest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perimeter, in units, of the sha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igure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55pt;width:234pt;height:261pt" coordorigin="5580,31" coordsize="468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31;width:467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</w:t>
                          <w:t xml:space="preserve"> </w:t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0 un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39 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4 units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5 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761;top:109;width:4319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Which is closest to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perimeter, in units, of the shad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igure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314700" cy="3281045"/>
                <wp:effectExtent l="14605" t="14605" r="14605" b="6165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281040"/>
                          <a:chOff x="0" y="0"/>
                          <a:chExt cx="3314880" cy="328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2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  <w:t xml:space="preserve"> </w:t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6 un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40 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8 units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96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5 square feet   C.  48 square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 square fe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.  96 square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36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Which is closest to the perimeter,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units, of the shaded figure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261pt;height:258.35pt" coordorigin="0,84" coordsize="5220,5167">
                <v:shape id="shape_0" fillcolor="white" stroked="t" o:allowincell="f" style="position:absolute;left:0;top:84;width:5219;height:5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</w:t>
                          <w:t xml:space="preserve"> </w:t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6 un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40 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8 units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96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5 square feet   C.  48 square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 square fe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.  96 square f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198;width:44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Which is closest to the perimeter,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units, of the shaded figure bel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1214280" cy="914400"/>
                          </a:xfrm>
                          <a:custGeom>
                            <a:avLst/>
                            <a:gdLst>
                              <a:gd name="textAreaLeft" fmla="*/ 151200 w 688320"/>
                              <a:gd name="textAreaRight" fmla="*/ 537120 w 68832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46560"/>
                            <a:ext cx="1214280" cy="1214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46560"/>
                            <a:ext cx="456480" cy="382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6560"/>
                            <a:ext cx="1141560" cy="609120"/>
                          </a:xfrm>
                          <a:prstGeom prst="flowChartOnlineStorage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c9c9c9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8640"/>
                            <a:ext cx="1028160" cy="1143000"/>
                          </a:xfrm>
                          <a:prstGeom prst="flowChartDelay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8864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519;top:1259;width:1911;height:14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19;top:1018;width:1911;height:1911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018;width:718;height:601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440;top:1018;width:1797;height:958;mso-wrap-style:none;v-text-anchor:middle;mso-position-horizontal-relative:char" type="_x0000_t130">
                  <v:fill o:detectmouseclick="t" color2="#c9c9c9"/>
                  <v:stroke color="black" weight="2844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gray" stroked="t" o:allowincell="f" style="position:absolute;left:1800;top:297;width:1618;height:1799;mso-wrap-style:none;v-text-anchor:middle;mso-position-horizontal-relative:char" type="_x0000_t135"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6119,297" to="7198,2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3314700" cy="403415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034160"/>
                          <a:chOff x="0" y="0"/>
                          <a:chExt cx="3314880" cy="403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03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8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840"/>
                            <a:ext cx="3086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The shaded area represent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ountain area in a school’s gard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is closest to the perimeter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pace that is NOT the shaded fountai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re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5pt;width:261pt;height:317.65pt" coordorigin="0,255" coordsize="5220,6353">
                <v:shape id="shape_0" fillcolor="white" stroked="t" o:allowincell="f" style="position:absolute;left:0;top:255;width:5219;height:6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8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436;width:48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The shaded area represent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ountain area in a school’s gard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is closest to the perimeter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pace that is NOT the shaded fountai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re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971800" cy="3657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657600"/>
                          <a:chOff x="0" y="0"/>
                          <a:chExt cx="297180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8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Which is closest to the area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quare units of the shaded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234pt;height:288pt" coordorigin="5940,180" coordsize="4680,5760">
                <v:shape id="shape_0" fillcolor="white" stroked="t" o:allowincell="f" style="position:absolute;left:5940;top:180;width:467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8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6121;top:361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Which is closest to the area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quare units of the shaded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84455</wp:posOffset>
                </wp:positionV>
                <wp:extent cx="1498600" cy="2527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27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 uni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0 uni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0 un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0 un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18pt;height:199pt;mso-wrap-distance-left:9.05pt;mso-wrap-distance-right:9.05pt;mso-wrap-distance-top:0pt;mso-wrap-distance-bottom:0pt;margin-top:6.6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9 uni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80 uni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40 uni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</w:rPr>
                        <w:t>100 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4445</wp:posOffset>
                </wp:positionV>
                <wp:extent cx="1380490" cy="1951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 17 square un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 20  square un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34 square un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 37 square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uni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 17 square uni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 20  square uni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34 square uni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 37 square</w:t>
                      </w:r>
                      <w:r>
                        <w:rPr>
                          <w:rFonts w:cs="Georgia" w:ascii="Georgia" w:hAnsi="Georgia"/>
                        </w:rPr>
                        <w:t xml:space="preserve"> uni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rFonts w:cs="Georgia" w:ascii="Georgia" w:hAnsi="Georgia"/>
          <w:b/>
        </w:rPr>
        <w:t>Grade 5 MATHEMATICS - GEOMETRY</w: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3086100" cy="343789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438000"/>
                          <a:chOff x="0" y="0"/>
                          <a:chExt cx="3086280" cy="343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4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31 square un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6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1 square units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45 square un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7280"/>
                            <a:ext cx="28576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ich is closest to the area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n units, of the shaded figure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pt;width:243pt;height:270.7pt" coordorigin="180,68" coordsize="4860,5414">
                <v:shape id="shape_0" fillcolor="white" stroked="t" o:allowincell="f" style="position:absolute;left:180;top:68;width:4859;height:5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31 square un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6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1 square units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45 square unit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237;width:449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ich is closest to the area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n units, of the shaded figure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3180</wp:posOffset>
                </wp:positionV>
                <wp:extent cx="2971800" cy="343789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38000"/>
                          <a:chOff x="0" y="0"/>
                          <a:chExt cx="2971800" cy="343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8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6 un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8 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3 un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15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4040"/>
                            <a:ext cx="262908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  Which is closest to the perimeter, in units, of the shaded figure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4pt;width:234pt;height:270.7pt" coordorigin="5580,68" coordsize="4680,5414">
                <v:shape id="shape_0" stroked="t" o:allowincell="f" style="position:absolute;left:5580;top:68;width:4679;height:5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6 un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8 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3 un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15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940;top:232;width:4139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  Which is closest to the perimeter, in units, of the shaded figure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642620" cy="1485900"/>
                <wp:effectExtent l="6350" t="2286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117pt;margin-top:7.05pt;width:50.55pt;height:116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27635</wp:posOffset>
                </wp:positionV>
                <wp:extent cx="5803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 sq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9.7pt;mso-wrap-distance-left:9.05pt;mso-wrap-distance-right:9.05pt;mso-wrap-distance-top:0pt;mso-wrap-distance-bottom:0pt;margin-top:10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 sq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143000" cy="1143000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1pt;margin-top:2.4pt;width:89.95pt;height:89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3086100" cy="4169410"/>
                <wp:effectExtent l="14605" t="14605" r="14605" b="14401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169520"/>
                          <a:chOff x="0" y="0"/>
                          <a:chExt cx="3086280" cy="416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41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= 1 square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  16 square un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  13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9 square units      D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6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5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4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2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4760"/>
                            <a:ext cx="2857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Which is closest to the ar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in units of the shaded figure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243pt;height:328.3pt" coordorigin="180,3" coordsize="4860,6566">
                <v:shape id="shape_0" fillcolor="white" stroked="t" o:allowincell="f" style="position:absolute;left:180;top:3;width:4859;height:6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= 1 square 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  16 square un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  13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9 square units      D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6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5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4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2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168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Which is closest to the are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in units of the shaded figure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3655</wp:posOffset>
                </wp:positionV>
                <wp:extent cx="3086100" cy="4055110"/>
                <wp:effectExtent l="14605" t="14605" r="14605" b="9658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055040"/>
                          <a:chOff x="0" y="0"/>
                          <a:chExt cx="3086280" cy="405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4055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= 1 square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9 square uni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20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1 square units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6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5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4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2 squar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2120"/>
                            <a:ext cx="2857680" cy="88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.  Which is closest to th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n square units of the shaded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.65pt;width:243pt;height:319.3pt" coordorigin="5580,53" coordsize="4860,6386">
                <v:shape id="shape_0" stroked="t" o:allowincell="f" style="position:absolute;left:5580;top:53;width:4859;height:6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= 1 square 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9 square uni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20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1 square units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6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5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4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2 squar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28440" joinstyle="miter" endcap="flat"/>
                  <w10:wrap type="none"/>
                </v:shape>
                <v:shape id="shape_0" stroked="t" o:allowincell="f" style="position:absolute;left:5761;top:403;width:4499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.  Which is closest to the ar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n square units of the shaded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2171065" cy="1028065"/>
                <wp:effectExtent l="15240" t="33020" r="3810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028160"/>
                          <a:chOff x="0" y="0"/>
                          <a:chExt cx="217116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1680" cy="1028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0"/>
                            <a:ext cx="1149480" cy="1028160"/>
                          </a:xfrm>
                          <a:prstGeom prst="rtTriangl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8pt;width:170.95pt;height:80.95pt" coordorigin="1440,176" coordsize="3419,1619">
                <v:rect id="shape_0" stroked="t" o:allowincell="f" style="position:absolute;left:1440;top:176;width:1608;height:161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049;top:176;width:1809;height:1618;mso-wrap-style:none;v-text-anchor:middle" type="_x0000_t6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11760</wp:posOffset>
                </wp:positionV>
                <wp:extent cx="2171700" cy="12573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42pt;margin-top:8.8pt;width:170.95pt;height:98.95pt;mso-wrap-style:none;v-text-anchor:middle" type="_x0000_t1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3.1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2999740" cy="36855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685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</w:t>
                            </w:r>
                          </w:p>
                          <w:tbl>
                            <w:tblPr>
                              <w:tblW w:w="3060" w:type="dxa"/>
                              <w:jc w:val="left"/>
                              <w:tblInd w:w="8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383"/>
                              <w:gridCol w:w="382"/>
                              <w:gridCol w:w="383"/>
                              <w:gridCol w:w="382"/>
                              <w:gridCol w:w="383"/>
                              <w:gridCol w:w="382"/>
                              <w:gridCol w:w="383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= 1 square 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28 square units</w:t>
                              <w:tab/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32 square un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21 square units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15 square un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290.2pt;mso-wrap-distance-left:9.05pt;mso-wrap-distance-right:9.05pt;mso-wrap-distance-top:0pt;mso-wrap-distance-bottom:0pt;margin-top:1.8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</w:t>
                      </w:r>
                    </w:p>
                    <w:tbl>
                      <w:tblPr>
                        <w:tblW w:w="3060" w:type="dxa"/>
                        <w:jc w:val="left"/>
                        <w:tblInd w:w="8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383"/>
                        <w:gridCol w:w="382"/>
                        <w:gridCol w:w="383"/>
                        <w:gridCol w:w="382"/>
                        <w:gridCol w:w="383"/>
                        <w:gridCol w:w="382"/>
                        <w:gridCol w:w="383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</w:t>
                      </w:r>
                      <w:r>
                        <w:rPr>
                          <w:rFonts w:cs="Georgia" w:ascii="Georgia" w:hAnsi="Georgia"/>
                        </w:rPr>
                        <w:t>= 1 square uni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28 square units</w:t>
                        <w:tab/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32 square uni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</w:t>
                      </w:r>
                      <w:r>
                        <w:rPr>
                          <w:rFonts w:cs="Georgia" w:ascii="Georgia" w:hAnsi="Georgia"/>
                        </w:rPr>
                        <w:t xml:space="preserve"> 21 square units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15 square units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47320</wp:posOffset>
                </wp:positionV>
                <wp:extent cx="2752090" cy="6946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.  Which is closest to the are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in square units of the shaded   figure be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1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8.  Which is closest to the are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</w:rPr>
                        <w:t>in square units of the shaded   figure bel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5030</wp:posOffset>
                </wp:positionH>
                <wp:positionV relativeFrom="paragraph">
                  <wp:posOffset>23495</wp:posOffset>
                </wp:positionV>
                <wp:extent cx="3114040" cy="37604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760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002" w:type="dxa"/>
                              <w:jc w:val="left"/>
                              <w:tblInd w:w="6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5"/>
                              <w:gridCol w:w="445"/>
                              <w:gridCol w:w="444"/>
                              <w:gridCol w:w="445"/>
                              <w:gridCol w:w="445"/>
                              <w:gridCol w:w="444"/>
                              <w:gridCol w:w="445"/>
                              <w:gridCol w:w="445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6 units</w:t>
                              <w:tab/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42 uni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20 units</w:t>
                              <w:tab/>
                              <w:t xml:space="preserve">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100 unit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45.2pt;height:296.1pt;mso-wrap-distance-left:9.05pt;mso-wrap-distance-right:9.05pt;mso-wrap-distance-top:0pt;mso-wrap-distance-bottom:0pt;margin-top:1.8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002" w:type="dxa"/>
                        <w:jc w:val="left"/>
                        <w:tblInd w:w="6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5"/>
                        <w:gridCol w:w="445"/>
                        <w:gridCol w:w="444"/>
                        <w:gridCol w:w="445"/>
                        <w:gridCol w:w="445"/>
                        <w:gridCol w:w="444"/>
                        <w:gridCol w:w="445"/>
                        <w:gridCol w:w="445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6 units</w:t>
                        <w:tab/>
                        <w:tab/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42 unit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20 units</w:t>
                        <w:tab/>
                        <w:t xml:space="preserve">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100 units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1250</wp:posOffset>
                </wp:positionH>
                <wp:positionV relativeFrom="paragraph">
                  <wp:posOffset>145415</wp:posOffset>
                </wp:positionV>
                <wp:extent cx="2755900" cy="9271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0.  Which is closest to the perimet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n units, of the shaded fig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e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73pt;mso-wrap-distance-left:9.05pt;mso-wrap-distance-right:9.05pt;mso-wrap-distance-top:0pt;mso-wrap-distance-bottom:0pt;margin-top:11.4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0.  Which is closest to the perimeter,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in units, of the shaded fig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bel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1257300" cy="1028700"/>
                <wp:effectExtent l="14605" t="14605" r="13970" b="393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>
                            <a:gd name="textAreaLeft" fmla="*/ 167400 w 712800"/>
                            <a:gd name="textAreaRight" fmla="*/ 545040 w 712800"/>
                            <a:gd name="textAreaTop" fmla="*/ 68400 h 583200"/>
                            <a:gd name="textAreaBottom" fmla="*/ 365760 h 583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81pt;margin-top:10.3pt;width:98.95pt;height:80.9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11760</wp:posOffset>
                </wp:positionV>
                <wp:extent cx="1943100" cy="9144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custGeom>
                          <a:avLst/>
                          <a:gdLst>
                            <a:gd name="textAreaLeft" fmla="*/ 60840 w 1101600"/>
                            <a:gd name="textAreaRight" fmla="*/ 1040760 w 11016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45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2283" y="21600"/>
                              </a:lnTo>
                              <a:arcTo wR="3600" hR="3600" stAng="10800000" swAng="5400000"/>
                              <a:lnTo>
                                <a:pt x="45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15pt;margin-top:8.8pt;width:152.95pt;height:71.95pt;mso-wrap-style:none;v-text-anchor:middl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055</wp:posOffset>
                </wp:positionH>
                <wp:positionV relativeFrom="paragraph">
                  <wp:posOffset>144780</wp:posOffset>
                </wp:positionV>
                <wp:extent cx="237490" cy="2374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1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b/>
        </w:rPr>
        <w:t>B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b/>
        </w:rPr>
        <w:t>C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b/>
        </w:rPr>
        <w:t>C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b/>
        </w:rPr>
        <w:t>C</w:t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14:00Z</dcterms:created>
  <dc:creator>training1</dc:creator>
  <dc:description/>
  <cp:keywords/>
  <dc:language>en-US</dc:language>
  <cp:lastModifiedBy>alanders</cp:lastModifiedBy>
  <cp:lastPrinted>2005-04-14T13:47:00Z</cp:lastPrinted>
  <dcterms:modified xsi:type="dcterms:W3CDTF">2008-05-05T15:18:00Z</dcterms:modified>
  <cp:revision>5</cp:revision>
  <dc:subject/>
  <dc:title>MATH Template for End of the Month Items </dc:title>
</cp:coreProperties>
</file>